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KGO/13-59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4. december 29-ei rendkívüli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 xml:space="preserve">Felsőpáhok és Hévíz Város Önkormányzata között létrejött feladat-ellátási szerződés módosítása 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ab/>
        <w:t>Papp Gábor polgármester</w:t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Fábiánné Hoffmann Márta, mb. hatósági osztályvezető</w:t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-</w:t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exact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app Gábor</w:t>
      </w:r>
    </w:p>
    <w:p>
      <w:pPr>
        <w:pStyle w:val="Normal"/>
        <w:tabs>
          <w:tab w:val="clear" w:pos="708"/>
          <w:tab w:val="center" w:pos="7230" w:leader="none"/>
        </w:tabs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>polgármester</w:t>
      </w:r>
      <w:r>
        <w:br w:type="page"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Teréz Anya Szociális Integrált Intézményt (a továbbiakban: TASZII) látta el 2014. év során Felsőpáhok, tekintetében a házi segítségnyújtás, családsegítés és gyermekjóléti feladatokat is. A feladat-ellátási szerződésben a feladatok ellátásának időtartamaként 2014. január 1. - 2014. december 31. került rögzítésre. Újabb feladat-ellátási szerződés megkötésének hiánya miatt a TASZII feladat-ellátási kötelezettsége 2014. december 31. napján megszűni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sőpáhok Polgármestere 2014. december 4-én érkeztetett levelében tájékoztatást adott arról, hogy a családsegítési és gyermekjóléti alapszolgáltatást a Zalaszántói Családsegítő és Gyermekjóléti Szolgálatot Fenntartó Társulás (a továbbiakban: Társulás) útján kívánja ellá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Felsőpáhok Község Önkormányzata, illetve a Társulás a feladat-ellátási szerződést még nem kötötte meg. Felsőpáhok Polgármestere 2014. december 19-én kelt megkeresésében kéri, hogy 2015. február 28-ig még a TASZII végezze el a családsegítési és gyermekjóléti feladatok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ermekek védelméről és a gyámügyi igazgatásról szóló 1997. évi XXXI. törvény (a továbbiakban: Gyvt.) 94. § (7)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http://uj.jogtar.hu/" \l "lbj14id141888636523662b7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 bekezdése az alábbiakat rögzíti: 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„Az intézményt fenntartó önkormányzat az intézménnyel nem rendelkező önkormányzat kérésére az ellátást nem tagadhatja meg, ha e törvény hatálybalépésekor vagy külön megállapodásuk alapján már biztosított ellátást.”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Gyvt. 97. § (5) bekezdése értelmében az ellátási szerződés megkötésének jogát a települési önkormányzat képviselő-testülete nem ruházhatja át. A folyamatos ellátás biztosítása érdekében szükséges, hogy a képviselőtestület még december hónapban döntsön az ellátási szerződés jóváhagyásáró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Képviselő-testület és Szervei Szervezeti és Működési Szabályzatáról szóló 34/2014. (X. 30.) önkormányzati rendelet 61. § (3) bekezdése értelmében – az idő rövidsége miatt – az előterjesztést bizottsági véleményezés nélkül nyújtom b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, 2014. december 19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évíz Város Önkormányzat Képviselő-testülete Felsőpáhok Község Önkormányzattal szociális feladat-ellátási megállapodást köt 2015. január 1- 2015. február 28-ig, családsegítés és gyermekjóléti feladatok ellátására, a Teréz Anya Szociális Integrált Intézményt, mint feladat-ellátó intézmény kijelölésével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  <w:lang w:eastAsia="hu-HU"/>
        </w:rPr>
        <w:t xml:space="preserve">A Képviselő-testület az előterjesztés mellékletét képező feladat-ellátási megállapodás aláírására felhatalmazza polgármestert és a Teréz Anya Szociális Integrált Intézmény vezetőjét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u-HU"/>
        </w:rPr>
      </w:pPr>
      <w:r>
        <w:rPr>
          <w:rFonts w:eastAsia="Times New Roman" w:cs="Arial" w:ascii="Arial" w:hAnsi="Arial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Felelős:</w:t>
      </w:r>
      <w:r>
        <w:rPr>
          <w:rFonts w:cs="Arial" w:ascii="Arial" w:hAnsi="Arial"/>
          <w:sz w:val="24"/>
          <w:szCs w:val="24"/>
        </w:rPr>
        <w:t xml:space="preserve"> Papp Gábor polgármester feladat-ellátási megállapodás kiküldése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Lukácsné Horváth Julianna, mb. intézményvezető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Határidő</w:t>
      </w:r>
      <w:r>
        <w:rPr>
          <w:rFonts w:cs="Arial" w:ascii="Arial" w:hAnsi="Arial"/>
          <w:sz w:val="24"/>
          <w:szCs w:val="24"/>
        </w:rPr>
        <w:t>: 2014. december 3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00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46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llékletek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ELADAT-ELLÁTÁSI MEGÁLLAPODÁS</w:t>
      </w:r>
    </w:p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ly létrejött egyrészről </w:t>
      </w:r>
      <w:r>
        <w:rPr>
          <w:rFonts w:cs="Arial" w:ascii="Arial" w:hAnsi="Arial"/>
          <w:b/>
          <w:sz w:val="22"/>
          <w:szCs w:val="22"/>
        </w:rPr>
        <w:t>Héví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Város Önkormányzata</w:t>
      </w:r>
      <w:r>
        <w:rPr>
          <w:rFonts w:cs="Arial" w:ascii="Arial" w:hAnsi="Arial"/>
          <w:sz w:val="22"/>
          <w:szCs w:val="22"/>
        </w:rPr>
        <w:t xml:space="preserve"> (8380 Hévíz, Kossuth u. 1. adószám: 15734374-2-20) – továbbiakban: Fenntartó  – képviseletében </w:t>
      </w:r>
      <w:r>
        <w:rPr>
          <w:rFonts w:cs="Arial" w:ascii="Arial" w:hAnsi="Arial"/>
          <w:b/>
          <w:bCs/>
          <w:sz w:val="22"/>
          <w:szCs w:val="22"/>
        </w:rPr>
        <w:t>Papp Gábor polgármester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Felsőpáhok Község Önkormányzata</w:t>
      </w:r>
      <w:r>
        <w:rPr>
          <w:rFonts w:cs="Arial" w:ascii="Arial" w:hAnsi="Arial"/>
        </w:rPr>
        <w:t xml:space="preserve"> (székhely. </w:t>
      </w:r>
      <w:r>
        <w:rPr>
          <w:rFonts w:cs="Arial" w:ascii="Arial" w:hAnsi="Arial"/>
          <w:color w:val="000000"/>
        </w:rPr>
        <w:t>8395 Felsőpáhok, Szent István u. 67.)</w:t>
      </w:r>
      <w:r>
        <w:rPr>
          <w:rFonts w:cs="Arial" w:ascii="Arial" w:hAnsi="Arial"/>
        </w:rPr>
        <w:t xml:space="preserve"> adószám:15734501-1-20) továbbiakban: Önkormányzat – képviseletében: </w:t>
      </w:r>
      <w:r>
        <w:rPr>
          <w:rFonts w:cs="Arial" w:ascii="Arial" w:hAnsi="Arial"/>
          <w:b/>
          <w:bCs/>
        </w:rPr>
        <w:t>Prótár Richárd Krisztián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srészről</w:t>
      </w:r>
    </w:p>
    <w:p>
      <w:pPr>
        <w:pStyle w:val="Norm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(székhely: 8380 Hévíz, Szent A. u. 11/A)  adószám:16901632-2-20)  továbbiakban: Szolgáltató – képviseletében: </w:t>
      </w:r>
      <w:r>
        <w:rPr>
          <w:rFonts w:cs="Arial" w:ascii="Arial" w:hAnsi="Arial"/>
          <w:b/>
        </w:rPr>
        <w:t>Lukácsné Horváth Julianna</w:t>
      </w:r>
      <w:r>
        <w:rPr>
          <w:rFonts w:cs="Arial" w:ascii="Arial" w:hAnsi="Arial"/>
          <w:b/>
          <w:bCs/>
        </w:rPr>
        <w:t xml:space="preserve"> megbízott intézmén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özött az alulírott helyen és napon az alábbi feltételekkel: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keepNext w:val="true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erződés célj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 szerződő felek célja a szociális igazgatásról és szociális ellátásokról szóló 1993. évi III. törvényben (a továbbiakban: Szociális törvény) meghatározott szociális alapszolgáltatási feladatok közül a 64.§-ban szabályozott családsegítés valamint </w:t>
      </w:r>
      <w:r>
        <w:rPr>
          <w:rFonts w:cs="Arial" w:ascii="Arial" w:hAnsi="Arial"/>
          <w:bCs/>
          <w:color w:val="000000"/>
        </w:rPr>
        <w:t>a gyermekek védelméről és a gyámügyi igazgatásról</w:t>
      </w:r>
      <w:r>
        <w:rPr>
          <w:rFonts w:cs="Arial" w:ascii="Arial" w:hAnsi="Arial"/>
          <w:bCs/>
          <w:color w:val="000000"/>
          <w:vertAlign w:val="superscript"/>
        </w:rPr>
        <w:t xml:space="preserve"> </w:t>
      </w:r>
      <w:r>
        <w:rPr>
          <w:rFonts w:cs="Arial" w:ascii="Arial" w:hAnsi="Arial"/>
          <w:bCs/>
          <w:color w:val="000000"/>
        </w:rPr>
        <w:t xml:space="preserve">szóló 1997. évi XXXI. törvény (a továbbiakban: Gyvt.) </w:t>
      </w:r>
      <w:r>
        <w:rPr>
          <w:rFonts w:cs="Arial" w:ascii="Arial" w:hAnsi="Arial"/>
          <w:color w:val="000000"/>
        </w:rPr>
        <w:t xml:space="preserve">39-40. §-ban szabályozott gyermekjóléti szolgáltatás feladatainak biztosítása az Önkormányzat közigazgatási területén a Szociális törvény 120-122. §-aiban meghatározott szerződés útjá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rződés tárgy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A Fenntartó a Szociális törvényben meghatározott alábbi szociális szolgáltatásokat látja el az Önkormányzat számára; Működési engedély száma: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993. évi III. tv. 64. § - családsegítés</w:t>
      </w:r>
    </w:p>
    <w:p>
      <w:pPr>
        <w:pStyle w:val="Normal"/>
        <w:spacing w:lineRule="auto" w:line="240" w:before="0" w:after="0"/>
        <w:ind w:left="26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997. évi XXXI. törvény 39-40. § - gyermekjóléti szolgáltatás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ovábbiakban: Szociális szolgáltatások)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 xml:space="preserve">A Szociális szolgáltatások jelen ellátási szerződés hatálya alá tartozó ellátási területe </w:t>
      </w:r>
      <w:r>
        <w:rPr>
          <w:rFonts w:cs="Arial" w:ascii="Arial" w:hAnsi="Arial"/>
          <w:b/>
        </w:rPr>
        <w:t xml:space="preserve">Felsőpáhok </w:t>
      </w:r>
      <w:r>
        <w:rPr>
          <w:rFonts w:cs="Arial" w:ascii="Arial" w:hAnsi="Arial"/>
        </w:rPr>
        <w:t>község közigazgatási terület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true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 szerződő felek a Szociális szolgáltatás biztosításáról 2015. január 1. napjától 2015. február 28. napjáig terjedő határozott időre állapodnak meg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olgáltató vállalja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Szociális szolgáltatásokat az ellátási szerződés hatálya alá tartozó területen élők</w:t>
      </w:r>
      <w:r>
        <w:rPr>
          <w:rFonts w:cs="Arial" w:ascii="Arial" w:hAnsi="Arial"/>
          <w:sz w:val="22"/>
          <w:szCs w:val="22"/>
        </w:rPr>
        <w:t xml:space="preserve"> számára a Szociális törvényben meghatározott feltételek szerint, az ellátott gondozási szükségletének és a vonatkozó szakmai előírásoknak megfelelően biztosítja.</w:t>
      </w:r>
    </w:p>
    <w:p>
      <w:pPr>
        <w:pStyle w:val="Szvegtrzs2"/>
        <w:ind w:left="20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567" w:leader="none"/>
        </w:tabs>
        <w:autoSpaceDE w:val="true"/>
        <w:ind w:left="567" w:hanging="360"/>
        <w:jc w:val="both"/>
        <w:rPr/>
      </w:pPr>
      <w:r>
        <w:rPr>
          <w:rFonts w:cs="Arial" w:ascii="Arial" w:hAnsi="Arial"/>
          <w:sz w:val="22"/>
          <w:szCs w:val="22"/>
        </w:rPr>
        <w:t>A Szociális szolgáltatások működtetéséhez a 321/2009. (XII.29.) számú Kormányrendelet alapján a Szociális szolgáltatásra vonatkozó szabályoknak megfelelő működési engedéllyel a szolgáltatásnyújtás időtartamában folyamatosan rendelkezi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űködési engedély alapján saját feladatkörében a Szociális szolgáltatások megszervezését és működtetését az ellátási szerződésben meghatározott ellátási területen az e tevékenységre vonatkozó külön jogszabályok és szakmai követelmények ismeretében és betartásával, valamint az ellátotti jogok érvényesülésének biztosításával nyújtja. Vállalja a mindenkori legmagasabb szakmai színvonalú ellátás biztosítását a szakmai módszertani ajánlások figyelembe vételével. Vállalja, hogy folyamatos munkával fejleszti az ellátások színvonal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>Tevékenységét a Szociális törvény nyilvántartási kötelezettségre, adatkezelésre és adatvédelemre vonatkozó szabályainak ismeretében és betartásával folytatj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iztosítja a Szociális törvény 94/E. § (14) bekezdése, valamint saját belső szabályzata alapján a panaszkezelés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adat-ellátási szerződést érintő valamennyi, a tevékenységi körében felmerülő körülményről haladéktalanul, de legkésőbb a tudomásra jutásától számított 15 napon belül tájékoztatja az Önkormányzato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nak 2015. március 13-ig írásban tájékoztatást a II/2 pont szerinti tevékenységéről.</w:t>
      </w:r>
    </w:p>
    <w:p>
      <w:pPr>
        <w:pStyle w:val="Listaszerbekezds"/>
        <w:spacing w:lineRule="auto" w:line="24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 xml:space="preserve">Negyedévente számlát állít ki az Önkormányzat felé a IV/1, IV/2 pontok alapján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z Önkormányzat vállalja: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 szerződés II/1. pontjában meghatározott családsegítés és gyermekjóléti szolgáltatás állami támogatását az Önkormányzat igényli le a település lakosságszáma alapján, és továbbutalja a Fenntartó OTP-nél vezetett 11749039-15432429 számú bankszámlájára. A támogatással nem fedezett kiadások különbözetének megállapítása ugyancsak lakosságszám alapján történik, ennek összegét az Önkormányzat megtéríti a Szolgáltató felé a IV/2 pont alapján. Amennyiben az állami támogatás igénylését, és annak pénzügyi teljesítését az Önkormányzat nem tudja biztosítani, úgy a feladat ellátásának teljes költségét a Szolgáltató számlázza ki az Önkormányzat felé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 xml:space="preserve">Az 1-2 pontok alapján a különbözeti díjat az Önkormányzat a Szolgáltató által 2015. március 13-ig kiállított számla és a teljesítést igazoló jogosultsági lista ellenében fizeti meg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feladat-ellátási szerződést érintő valamennyi, a tevékenységi körében felmerülő körülményről haladéktalanul, de legkésőbb a tudomásra jutásától számított 15 napon belül tájékoztatja a Fenntartót. </w:t>
      </w:r>
    </w:p>
    <w:p>
      <w:pPr>
        <w:pStyle w:val="TextBodyIndent"/>
        <w:spacing w:before="0" w:after="0"/>
        <w:ind w:left="24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 működési engedély megszerzéséhez módosításához a feladatellátáshoz állami támogatás, egyéb támogatás igényléséhez szükséges önkormányzati döntéseket soron kívül, de a fenntartó megkeresésétől számított legfeljebb 5 napon belül meghozza. Ezen rendelkezés megszegéséből eredő kárt és kockázatot az Önkormányzat viseli.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bookmarkStart w:id="4" w:name="OLE_LINK2"/>
      <w:bookmarkStart w:id="5" w:name="OLE_LINK1"/>
      <w:bookmarkEnd w:id="4"/>
      <w:bookmarkEnd w:id="5"/>
      <w:r>
        <w:rPr>
          <w:rFonts w:cs="Arial" w:ascii="Arial" w:hAnsi="Arial"/>
          <w:b/>
          <w:color w:val="000000"/>
        </w:rPr>
        <w:t>A Fenntartó vállalj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Fenntartó kijelenti, hogy Szociális szolgáltatások biztosításáért a IV. pontban meghatározott ellenszolgáltatáson kívül egyéb ellenszolgáltatást az Önkormányzattól nem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67" w:hanging="360"/>
        <w:jc w:val="both"/>
        <w:rPr/>
      </w:pPr>
      <w:r>
        <w:rPr>
          <w:rFonts w:cs="Arial" w:ascii="Arial" w:hAnsi="Arial"/>
        </w:rPr>
        <w:t xml:space="preserve">A Fenntartó a Szolgáltató által 2015. március 13-ig adott ellátási órák és térítési díjak alapján kimutatást készít az Önkormányzatnak a bevételek és kiadások alakulásáról, esetleg fizetendő Önkormányzati támogatásró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szerződéssel kapcsolatos egyéb rendelkezések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megállapodnak abban, hogy a szerződés megkötéséhez, módosításához, valamint a felek közös megegyezésével történő megszüntetéséhez az Önkormányzat és a Fenntartó Képviselő testületének döntése szükséges.</w:t>
      </w:r>
    </w:p>
    <w:p>
      <w:pPr>
        <w:pStyle w:val="Normal"/>
        <w:spacing w:lineRule="auto" w:line="240" w:before="0" w:after="0"/>
        <w:ind w:left="207" w:hanging="0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lgáltató kijelenti, hogy amennyiben az ellátási szerződés hatálya alá eső igénylő Szociális szolgáltatás iránti kérelmét elutasítja, a döntésében tájékoztatja az igénylőt, hogy a döntés ellen az Önkormányzathoz fordulhat. Ebben az esetben a kérelemről az Önkormányzat határozattal dönt. A Szociális szolgáltatás iránti kérelem elutasítása ellen benyújtott panaszon kívül benyújtott, a Szociális szolgáltatással kapcsolatos egyéb panaszt a Fenntartó köteles 15 napon belül kivizsgálni, és a vizsgálat eredményéről a panasztevőt és az Önkormányzatot értesíteni, továbbá tájékoztatni a panasztevőt arról, hogy a döntés ellen az Önkormányzathoz fordulh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erződésszegés, a szerződés megszűnésének esetei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behzssal2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erződésszegés esetén a szerződést megszegő fél viseli a Szociális szolgáltatás folyamatos biztosításának a szerződésszegésből származó többletköltségeit, valamint a kártérítési felelősséget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firstLine="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megszüntethető a felek közös megegyezésével. Ebben az esetben a megszüntetés feltételeit külön megállapodásban kell rögzíten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 megszüntethető rendkívüli felmondással, 1 hónapos felmondási idővel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firstLine="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z Önkormányzat Képviselő-testületének határozata alapján, ha a Fenntartó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ciális szolgáltatásokat nem a III. pontban meghatározott kötelezettségek szerint folytatj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ociális szolgáltatásokat folytatásához szükséges engedélyekkel nem rendelkezik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gszűnik, ideértve a jogutódlással történő megszűnés esetét is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szerződésben meghatározott bármely kötelezettségét megszeg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végzett tevékenysége vagy mulasztása következtében az ellátottak élete, testi épsége veszélybe kerül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a Fenntartó részéről, ha az Önkormányzat a szerződésben meghatározott kötelezettségeit megszegi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zvegtrzsbehzssal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rendkívüli felmondással élő fél köteles előzetesen írásban értesíteni a másik felet, és 8 napos határidő kikötése mellett felhívni a szerződésszegő magatartás megszüntetésére. Rendkívüli felmondással csak a határidő eredménytelen eltelte esetén lehet élni. </w:t>
      </w:r>
    </w:p>
    <w:p>
      <w:pPr>
        <w:pStyle w:val="Szvegtrzsbehzssal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behzssal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behzssal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zvegtrzsbehzssal3"/>
        <w:tabs>
          <w:tab w:val="clear" w:pos="708"/>
          <w:tab w:val="left" w:pos="567" w:leader="none"/>
        </w:tabs>
        <w:spacing w:lineRule="auto" w:line="240" w:before="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spacing w:lineRule="auto" w:line="240" w:before="0" w:after="0"/>
        <w:ind w:left="567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 szerződés megszűnik a határozott idő elteltével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ró rendelkezések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56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>A szerződés 2015. január 1. napján lép hatályba. A felek kijelentik, hogy a szerződésben meghatározott kötelezettségeket 2015. január 1. napjától teljesítik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A felek megállapodnak abban, hogy a közöttük lévő jogvita elbírálására kikötik a Keszthelyi Járásbíróság illetékesség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erződésben nem szabályozott kérdésekben a Szociális törvény, valamint a Szociális szolgáltatásra vonatkozó egyéb jogszabályok, és a Ptk. rendelkezései irányadóak.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 w:before="0" w:after="0"/>
        <w:ind w:left="567" w:hanging="425"/>
        <w:jc w:val="both"/>
        <w:rPr/>
      </w:pPr>
      <w:r>
        <w:rPr>
          <w:rFonts w:cs="Arial" w:ascii="Arial" w:hAnsi="Arial"/>
        </w:rPr>
        <w:t xml:space="preserve">A Felek a fenti megállapodást elolvasták, értelmezték, s azt, mint akaratukkal és jognyilatkozataikkal mindenben megegyezőt saját kezűleg, illetve jogosult képviselőik útján, </w:t>
      </w:r>
      <w:r>
        <w:rPr>
          <w:rFonts w:cs="Arial" w:ascii="Arial" w:hAnsi="Arial"/>
          <w:b/>
        </w:rPr>
        <w:t>5 eredeti példányban</w:t>
      </w:r>
      <w:r>
        <w:rPr>
          <w:rFonts w:cs="Arial" w:ascii="Arial" w:hAnsi="Arial"/>
        </w:rPr>
        <w:t>, jóváhagyólag írják alá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évíz, 2014.december 31.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</w:t>
      </w:r>
      <w:r>
        <w:rPr>
          <w:rFonts w:cs="Arial" w:ascii="Arial" w:hAnsi="Arial"/>
          <w:b/>
          <w:sz w:val="22"/>
          <w:szCs w:val="22"/>
        </w:rPr>
        <w:t>………………………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………………………….. </w:t>
      </w:r>
    </w:p>
    <w:p>
      <w:pPr>
        <w:pStyle w:val="TextBodyIndent"/>
        <w:spacing w:before="0" w:after="0"/>
        <w:ind w:left="283" w:firstLine="424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>Papp Gábor</w:t>
      </w:r>
      <w:r>
        <w:rPr>
          <w:rFonts w:cs="Arial" w:ascii="Arial" w:hAnsi="Arial"/>
          <w:sz w:val="22"/>
          <w:szCs w:val="22"/>
        </w:rPr>
        <w:tab/>
        <w:t xml:space="preserve">                              </w:t>
        <w:tab/>
        <w:t xml:space="preserve"> </w:t>
      </w:r>
      <w:r>
        <w:rPr>
          <w:rFonts w:cs="Arial" w:ascii="Arial" w:hAnsi="Arial"/>
          <w:b/>
          <w:sz w:val="22"/>
          <w:szCs w:val="22"/>
        </w:rPr>
        <w:t>Prótár Richárd Krisztián</w:t>
      </w:r>
    </w:p>
    <w:p>
      <w:pPr>
        <w:pStyle w:val="TextBodyIndent"/>
        <w:spacing w:before="0" w:after="0"/>
        <w:ind w:left="170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  <w:tab/>
        <w:tab/>
        <w:tab/>
        <w:tab/>
        <w:tab/>
        <w:t>polgármester</w:t>
      </w:r>
    </w:p>
    <w:p>
      <w:pPr>
        <w:pStyle w:val="TextBodyIndent"/>
        <w:spacing w:before="0" w:after="0"/>
        <w:ind w:left="283" w:firstLine="424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Hévíz Város Önkormányzat</w:t>
        <w:tab/>
        <w:tab/>
        <w:t xml:space="preserve">    Felsőpáhok Község Önkormányzat         </w:t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before="0" w:after="0"/>
        <w:ind w:left="283" w:firstLine="424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…………………………..</w:t>
      </w:r>
    </w:p>
    <w:p>
      <w:pPr>
        <w:pStyle w:val="TextBodyIndent"/>
        <w:spacing w:before="0" w:after="0"/>
        <w:ind w:left="283" w:firstLine="42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Lukácsné Horváth Julianna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 xml:space="preserve">mb. intézményvezető </w:t>
        <w:br/>
        <w:tab/>
        <w:tab/>
        <w:tab/>
        <w:t xml:space="preserve">   Teréz Anya Szociális Integrált Intézmény</w:t>
      </w:r>
    </w:p>
    <w:p>
      <w:pPr>
        <w:pStyle w:val="Normal"/>
        <w:tabs>
          <w:tab w:val="clear" w:pos="708"/>
          <w:tab w:val="left" w:pos="3465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ábiánné Hoffman Márt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b. hatósági 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énzügyi ellenőrz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2390"/>
        <w:gridCol w:w="1760"/>
        <w:gridCol w:w="3174"/>
      </w:tblGrid>
      <w:tr>
        <w:trPr>
          <w:trHeight w:val="277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7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420" w:hanging="340"/>
      </w:pPr>
      <w:rPr/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Default"/>
    <w:next w:val="Default"/>
    <w:qFormat/>
    <w:pPr>
      <w:numPr>
        <w:ilvl w:val="2"/>
        <w:numId w:val="1"/>
      </w:numPr>
      <w:outlineLvl w:val="2"/>
    </w:pPr>
    <w:rPr>
      <w:color w:val="000000"/>
    </w:rPr>
  </w:style>
  <w:style w:type="paragraph" w:styleId="Heading4">
    <w:name w:val="Heading 4"/>
    <w:basedOn w:val="Default"/>
    <w:next w:val="Default"/>
    <w:qFormat/>
    <w:pPr>
      <w:numPr>
        <w:ilvl w:val="3"/>
        <w:numId w:val="1"/>
      </w:numPr>
      <w:outlineLvl w:val="3"/>
    </w:pPr>
    <w:rPr>
      <w:color w:val="000000"/>
    </w:rPr>
  </w:style>
  <w:style w:type="paragraph" w:styleId="Heading5">
    <w:name w:val="Heading 5"/>
    <w:basedOn w:val="Default"/>
    <w:next w:val="Default"/>
    <w:qFormat/>
    <w:pPr>
      <w:numPr>
        <w:ilvl w:val="4"/>
        <w:numId w:val="1"/>
      </w:numPr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Default"/>
    <w:next w:val="Default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Default"/>
    <w:next w:val="Default"/>
    <w:qFormat/>
    <w:pPr>
      <w:numPr>
        <w:ilvl w:val="8"/>
        <w:numId w:val="1"/>
      </w:numPr>
      <w:outlineLvl w:val="8"/>
    </w:pPr>
    <w:rPr>
      <w:color w:val="000000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color w:val="auto"/>
      <w:sz w:val="16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">
    <w:name w:val="Szövegtörzs_"/>
    <w:qFormat/>
    <w:rPr>
      <w:sz w:val="23"/>
      <w:szCs w:val="23"/>
      <w:lang w:bidi="ar-SA"/>
    </w:rPr>
  </w:style>
  <w:style w:type="character" w:styleId="Szvegtrzs1">
    <w:name w:val="Szövegtörzs1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3">
    <w:name w:val="Szövegtörzs (3)_"/>
    <w:qFormat/>
    <w:rPr>
      <w:i/>
      <w:iCs/>
      <w:sz w:val="23"/>
      <w:szCs w:val="23"/>
      <w:lang w:bidi="ar-SA"/>
    </w:rPr>
  </w:style>
  <w:style w:type="character" w:styleId="Szvegtrzs31">
    <w:name w:val="Szövegtörzs (3)"/>
    <w:qFormat/>
    <w:rPr>
      <w:i/>
      <w:iCs/>
      <w:color w:val="000000"/>
      <w:spacing w:val="0"/>
      <w:w w:val="100"/>
      <w:position w:val="0"/>
      <w:sz w:val="23"/>
      <w:sz w:val="23"/>
      <w:szCs w:val="23"/>
      <w:u w:val="single"/>
      <w:vertAlign w:val="baseline"/>
      <w:lang w:val="hu-HU" w:bidi="ar-SA"/>
    </w:rPr>
  </w:style>
  <w:style w:type="character" w:styleId="SzvegtrzsDlt">
    <w:name w:val="Szövegtörzs + Dőlt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Szvegtrzs4">
    <w:name w:val="Szövegtörzs (4)_"/>
    <w:qFormat/>
    <w:rPr>
      <w:b/>
      <w:bCs/>
      <w:sz w:val="23"/>
      <w:szCs w:val="23"/>
      <w:lang w:bidi="ar-SA"/>
    </w:rPr>
  </w:style>
  <w:style w:type="character" w:styleId="SzvegtrzsFlkvr">
    <w:name w:val="Szövegtörzs + Félkövér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hu-HU" w:bidi="ar-SA"/>
    </w:rPr>
  </w:style>
  <w:style w:type="character" w:styleId="Cmsor2">
    <w:name w:val="Címsor #2_"/>
    <w:qFormat/>
    <w:rPr>
      <w:b/>
      <w:bCs/>
      <w:sz w:val="23"/>
      <w:szCs w:val="23"/>
      <w:lang w:bidi="ar-SA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Default"/>
    <w:next w:val="Default"/>
    <w:qFormat/>
    <w:pPr/>
    <w:rPr>
      <w:color w:val="000000"/>
    </w:rPr>
  </w:style>
  <w:style w:type="paragraph" w:styleId="Szvegtrzs32">
    <w:name w:val="Szövegtörzs 3"/>
    <w:basedOn w:val="Default"/>
    <w:next w:val="Default"/>
    <w:qFormat/>
    <w:pPr/>
    <w:rPr>
      <w:color w:val="00000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3">
    <w:name w:val="Szövegtörzs3"/>
    <w:basedOn w:val="Normal"/>
    <w:qFormat/>
    <w:pPr>
      <w:widowControl w:val="false"/>
      <w:shd w:fill="FFFFFF" w:val="clear"/>
      <w:spacing w:lineRule="atLeast" w:line="240" w:before="6720" w:after="0"/>
      <w:ind w:hanging="400"/>
      <w:jc w:val="center"/>
    </w:pPr>
    <w:rPr>
      <w:rFonts w:ascii="Times New Roman" w:hAnsi="Times New Roman" w:eastAsia="Times New Roman" w:cs="Times New Roman"/>
      <w:sz w:val="23"/>
      <w:szCs w:val="23"/>
      <w:lang w:val="en-US" w:eastAsia="en-US"/>
    </w:rPr>
  </w:style>
  <w:style w:type="paragraph" w:styleId="Szvegtrzs5">
    <w:name w:val="Szövegtörzs5"/>
    <w:basedOn w:val="Normal"/>
    <w:qFormat/>
    <w:pPr>
      <w:widowControl w:val="false"/>
      <w:shd w:fill="FFFFFF" w:val="clear"/>
      <w:spacing w:lineRule="exact" w:line="274" w:before="720" w:after="240"/>
      <w:ind w:hanging="400"/>
      <w:jc w:val="both"/>
    </w:pPr>
    <w:rPr>
      <w:rFonts w:ascii="Times New Roman" w:hAnsi="Times New Roman" w:eastAsia="Courier New" w:cs="Times New Roman"/>
      <w:color w:val="000000"/>
      <w:sz w:val="23"/>
      <w:szCs w:val="23"/>
    </w:rPr>
  </w:style>
  <w:style w:type="paragraph" w:styleId="Szvegtrzs311">
    <w:name w:val="Szövegtörzs (3)1"/>
    <w:basedOn w:val="Normal"/>
    <w:qFormat/>
    <w:pPr>
      <w:widowControl w:val="false"/>
      <w:shd w:fill="FFFFFF" w:val="clear"/>
      <w:spacing w:lineRule="exact" w:line="274" w:before="0" w:after="240"/>
      <w:ind w:hanging="360"/>
    </w:pPr>
    <w:rPr>
      <w:rFonts w:ascii="Times New Roman" w:hAnsi="Times New Roman" w:eastAsia="Times New Roman" w:cs="Times New Roman"/>
      <w:i/>
      <w:iCs/>
      <w:sz w:val="23"/>
      <w:szCs w:val="23"/>
      <w:lang w:val="en-US" w:eastAsia="en-US"/>
    </w:rPr>
  </w:style>
  <w:style w:type="paragraph" w:styleId="Szvegtrzs41">
    <w:name w:val="Szövegtörzs (4)"/>
    <w:basedOn w:val="Normal"/>
    <w:qFormat/>
    <w:pPr>
      <w:widowControl w:val="false"/>
      <w:shd w:fill="FFFFFF" w:val="clear"/>
      <w:spacing w:lineRule="exact" w:line="410" w:before="600" w:after="0"/>
      <w:jc w:val="both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Cmsor21">
    <w:name w:val="Címsor #2"/>
    <w:basedOn w:val="Normal"/>
    <w:qFormat/>
    <w:pPr>
      <w:widowControl w:val="false"/>
      <w:shd w:fill="FFFFFF" w:val="clear"/>
      <w:spacing w:lineRule="exact" w:line="414" w:before="600" w:after="0"/>
      <w:outlineLvl w:val="1"/>
    </w:pPr>
    <w:rPr>
      <w:rFonts w:ascii="Times New Roman" w:hAnsi="Times New Roman" w:eastAsia="Times New Roman" w:cs="Times New Roman"/>
      <w:b/>
      <w:bCs/>
      <w:sz w:val="23"/>
      <w:szCs w:val="23"/>
      <w:lang w:val="en-US" w:eastAsia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11">
    <w:name w:val="Címsor 11"/>
    <w:next w:val="Norml1"/>
    <w:qFormat/>
    <w:pPr>
      <w:keepNext w:val="true"/>
      <w:widowControl/>
      <w:tabs>
        <w:tab w:val="clear" w:pos="708"/>
        <w:tab w:val="left" w:pos="432" w:leader="none"/>
      </w:tabs>
      <w:suppressAutoHyphens w:val="true"/>
      <w:bidi w:val="0"/>
      <w:ind w:left="432" w:hanging="432"/>
      <w:jc w:val="both"/>
      <w:outlineLvl w:val="0"/>
    </w:pPr>
    <w:rPr>
      <w:rFonts w:ascii="Times New Roman" w:hAnsi="Times New Roman" w:eastAsia="Times New Roman" w:cs="Times New Roman"/>
      <w:color w:val="000000"/>
      <w:sz w:val="28"/>
      <w:szCs w:val="28"/>
      <w:lang w:val="hu-HU" w:bidi="ar-SA" w:eastAsia="zh-CN"/>
    </w:rPr>
  </w:style>
  <w:style w:type="paragraph" w:styleId="FreeForm">
    <w:name w:val="Free Form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1:49:00Z</dcterms:created>
  <dc:creator>T-Cont Kft</dc:creator>
  <dc:description/>
  <cp:keywords/>
  <dc:language>en-US</dc:language>
  <cp:lastModifiedBy>Lajkó Erzsébet Márta</cp:lastModifiedBy>
  <cp:lastPrinted>2014-11-13T13:45:00Z</cp:lastPrinted>
  <dcterms:modified xsi:type="dcterms:W3CDTF">2014-12-22T13:03:00Z</dcterms:modified>
  <cp:revision>5</cp:revision>
  <dc:subject/>
  <dc:title>Iktatószám: PMK/144/2011</dc:title>
</cp:coreProperties>
</file>